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 Switch - 48 portów (2 szt.)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sz w:val="20"/>
          <w:szCs w:val="20"/>
        </w:rPr>
        <w:t>(nazwa/model:………………………………………………………………………………………….</w:t>
      </w:r>
      <w:r>
        <w:rPr/>
        <w:t>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444"/>
        <w:gridCol w:w="2905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Switch (WEB Managed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1000BaseT (RJ45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komunikacji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232 (RJ45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, monitorowanie i konfiguracj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MC — Centrum inteligentnego zarząd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raniczony interfejs wiersza poleceń (CL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glądarka internetowa - http, htt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NMP Manag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za informacji zarządzania protokołem IEEE 802.3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US - zdalne uwierzytelnianie użytkow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L - Secure Sockets Lay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ing st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v4, 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ramek Jumb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D MAC Bridg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Prio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Q VLA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s (MSTP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w Spanning Tr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- IEEE 802.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A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(C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matyczne oznaczenie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Q z 4094 VLAN ID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do 8 virtualnych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-voice VLA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obsługiwanych VLAN-ów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 409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tablicy adresów MAC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 1638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orytm przełączan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e-and-Forwar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Data link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in:Ethernet, Fast Ethernet, Gigabit Ethernet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magistrali wew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:104 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ustowoś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77,4 mp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for pamięci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12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przełączan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anning Tree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ltrowanie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ramek Jumb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VLAN oraz taggin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ddress Resolution Protocol (AR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DHCP Rela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tyczny routing IPv4/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udow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 Rack 19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Traffic prioritiz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awansowana klasyfikacja oparta na Q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oadcast contr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Rate limi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lass of Service (C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QoS (SP, WRR, SP+WRR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CL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X oraz RADIU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ecure Sockets Layer (SS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zolacja por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t secu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przed atakami AR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matic VLAN Assig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root guar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D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hasł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: 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: 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hałasu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:50 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  <w:tab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: 32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racy pomiędzy awariami (MTBF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923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0 - 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10-90% (bez kondensacj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max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max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 max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 nett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: 3,5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40VAC 50/60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łącz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zasil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 montażu w stelaż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do konso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kumentacj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mowy dostęp do nowych wersji firmwar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czysta: wymiana sprzętu z wyprzedzeniem i dostawą w następnym dniu roboczy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!</w:t>
        <w:br/>
      </w:r>
      <w:r>
        <w:rPr>
          <w:rFonts w:cs="Calibri" w:ascii="Calibri" w:hAnsi="Calibri"/>
          <w:sz w:val="22"/>
          <w:szCs w:val="22"/>
        </w:rPr>
        <w:t xml:space="preserve">Zamawiający posiada obecnie sieć zbudowaną w oparciu o urządzenia </w:t>
      </w:r>
      <w:r>
        <w:rPr>
          <w:rFonts w:cs="Calibri" w:ascii="Calibri" w:hAnsi="Calibri"/>
          <w:b/>
          <w:sz w:val="22"/>
          <w:szCs w:val="22"/>
        </w:rPr>
        <w:t>HP V1910-48G JE009A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b/>
          <w:sz w:val="22"/>
          <w:szCs w:val="22"/>
        </w:rPr>
        <w:t xml:space="preserve">HP 1920-48G (JG927A) </w:t>
      </w:r>
      <w:r>
        <w:rPr>
          <w:rFonts w:cs="Calibri" w:ascii="Calibri" w:hAnsi="Calibri"/>
          <w:sz w:val="22"/>
          <w:szCs w:val="22"/>
        </w:rPr>
        <w:t xml:space="preserve">w związku z dalszą rozbudową i modernizacją infrastruktury sieciowej i w celu zachowania kompatybilności i zgodności z obecną infrastrukturą sieciową zamawiający wymaga dostarczenia urządzeń tego samego producenta, którego urządzenia już posiada. W przypadku dostarczenia sprzętu innego producenta, lub innego modelu, </w:t>
      </w:r>
      <w:r>
        <w:rPr>
          <w:rFonts w:cs="Calibri" w:ascii="Calibri" w:hAnsi="Calibri"/>
          <w:b/>
          <w:sz w:val="22"/>
          <w:szCs w:val="22"/>
        </w:rPr>
        <w:t>który nie będzie współpracował z istniejącymi urządzeniami</w:t>
      </w:r>
      <w:r>
        <w:rPr>
          <w:rFonts w:cs="Calibri" w:ascii="Calibri" w:hAnsi="Calibri"/>
          <w:sz w:val="22"/>
          <w:szCs w:val="22"/>
        </w:rPr>
        <w:t xml:space="preserve"> przy wykorzystaniu funkcji m.in.tj. Port Mirroring, Link Aggregation, Jumbo frame, VLAN, QoS/CoS/ToS,  ACL, SNMP , RADIUS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</w:t>
      </w:r>
    </w:p>
    <w:p>
      <w:pPr>
        <w:pStyle w:val="TextBody"/>
        <w:spacing w:lineRule="auto" w:line="240"/>
        <w:ind w:left="4956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9/16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2:00Z</dcterms:created>
  <dc:creator>BPiK</dc:creator>
  <dc:description/>
  <dc:language>en-US</dc:language>
  <cp:lastModifiedBy>p.matuszczyk</cp:lastModifiedBy>
  <cp:lastPrinted>2015-09-02T10:30:00Z</cp:lastPrinted>
  <dcterms:modified xsi:type="dcterms:W3CDTF">2016-05-31T13:23:00Z</dcterms:modified>
  <cp:revision>3</cp:revision>
  <dc:subject/>
  <dc:title>Załącznik nr 5 do SIWZ</dc:title>
</cp:coreProperties>
</file>